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</w:t>
        <w:tab/>
        <w:tab/>
        <w:t>Block: _________________</w:t>
        <w:tab/>
        <w:tab/>
        <w:t>Da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mparing King Louis XVI and Napoleon’s Leadership Skil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irections: Fill out the Venn diagram below on Louis XVI and Napoleon’s leadership skills.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/>
      </w:pPr>
      <w:r>
        <w:rPr>
          <w:b/>
          <w:sz w:val="32"/>
          <w:szCs w:val="32"/>
          <w:u w:val="single"/>
        </w:rPr>
        <w:t>King Louis XVI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  <w:u w:val="single"/>
        </w:rPr>
        <w:t>Both</w:t>
      </w: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sz w:val="32"/>
          <w:szCs w:val="32"/>
          <w:u w:val="single"/>
        </w:rPr>
        <w:t>Napole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260205" cy="4571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0280" cy="4571280"/>
                          <a:chOff x="0" y="0"/>
                          <a:chExt cx="926028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602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160" cy="45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5601960" cy="45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.15pt;height:359.95pt" coordorigin="0,0" coordsize="14583,7199">
                <v:rect id="shape_0" stroked="f" o:allowincell="f" style="position:absolute;left:0;top:0;width:14582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9357;height:719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399;top:0;width:8821;height:71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6:04:00Z</dcterms:created>
  <dc:creator>Information Technology</dc:creator>
  <dc:description/>
  <cp:keywords/>
  <dc:language>en-US</dc:language>
  <cp:lastModifiedBy>Information Technology</cp:lastModifiedBy>
  <cp:lastPrinted>2011-02-27T09:19:00Z</cp:lastPrinted>
  <dcterms:modified xsi:type="dcterms:W3CDTF">2011-02-27T16:36:00Z</dcterms:modified>
  <cp:revision>5</cp:revision>
  <dc:subject/>
  <dc:title>Name:______________________________</dc:title>
</cp:coreProperties>
</file>